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Pierrick BOUTELEUX /Sophie JASS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IMMOBILIERE 3F</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01 69 84 69 44/ 01 40 77 17 49</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pierrick.bouteleux@groupe3f.fr/sophie.jasses@groupe3f.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Président ou Directeur général :Anne Sophie GRAVE</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E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Ile de 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PARI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75013</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w:t>
            </w:r>
            <w:r>
              <w:rPr>
                <w:rFonts w:cs="Helv;Arial" w:ascii="Helv;Arial" w:hAnsi="Helv;Arial"/>
                <w:color w:val="000000"/>
                <w:spacing w:val="0"/>
                <w:sz w:val="20"/>
                <w:szCs w:val="20"/>
                <w:lang w:eastAsia="fr-FR" w:bidi="ar-SA"/>
              </w:rPr>
              <w:t xml:space="preserve"> </w:t>
            </w:r>
            <w:r>
              <w:rPr/>
              <w:t>552 141 533 00018</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w:t>
            </w:r>
            <w:r>
              <w:rPr/>
              <w:t>Opération ORCOD IN – Grigny 2 – Accompagnement des locataires favorisant l’accès au logemen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janvier 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Décembre 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 397 K€</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 175 K€</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t>22 ,8%</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40K€</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utres financements : 75 K€</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 282 K€</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prestataires différents selon les phases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GRIGNY (Essonn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t>Contexte : une copropriété, Grigny 2, en quartier prioritaire, intégré au périmètre d’une Opération de Requalification des Copropriétés Dégradées d’Intérêt National, d’un NPNRU et d’une Opération d’Intérêt National (superposition des 3 périmètres est unique en France). Cette copropriété très en difficultés éprouve son 3</w:t>
            </w:r>
            <w:r>
              <w:rPr>
                <w:vertAlign w:val="superscript"/>
              </w:rPr>
              <w:t>ème</w:t>
            </w:r>
            <w:r>
              <w:rPr/>
              <w:t xml:space="preserve"> plan de sauvegarde.</w:t>
            </w:r>
          </w:p>
          <w:p>
            <w:pPr>
              <w:pStyle w:val="Normal"/>
              <w:rPr/>
            </w:pPr>
            <w:r>
              <w:rPr/>
              <w:t>3F est l’unique bailleur présent dans la copropriété avec 2 résidences : les Sablons de145 logements (129 logements 3F + rachat de 16 logements afin de gérer à terme la totalité de la résidence ; 3F= 90% copro) et la résidence Rodin de 238 logements (172 logements 3F et 66 en copropriété ; 3F= 72% copro). Des travaux de réhabilitation lourds sur ces 2 résidences.</w:t>
            </w:r>
          </w:p>
          <w:p>
            <w:pPr>
              <w:pStyle w:val="Normal"/>
              <w:rPr/>
            </w:pPr>
            <w:r>
              <w:rPr/>
              <w:t>Les constats : une faible communication sur le projet, en amont, auprès des résidents, une population socialement très fragile avec une problématique forte d’accès à la langue, un accompagnement nécessaire des résidents sur les changements d’usage.</w:t>
            </w:r>
          </w:p>
          <w:p>
            <w:pPr>
              <w:pStyle w:val="Normal"/>
              <w:rPr/>
            </w:pPr>
            <w:r>
              <w:rPr/>
              <w:t>Le projet : un accompagnement pluriannuel adapté à la temporalité du projet et à la spécificité du site et de son occupation.</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 xml:space="preserve">IMMOBILIERE 3F </w:t>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sz w:val="22"/>
          <w:szCs w:val="22"/>
        </w:rPr>
        <w:t>Opération ORCOD IN – Grigny 2 – Accompagnement des locataires favorisant l’accès au logement</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sz w:val="20"/>
          <w:szCs w:val="20"/>
        </w:rPr>
      </w:pPr>
      <w:r>
        <w:rPr>
          <w:sz w:val="20"/>
          <w:szCs w:val="20"/>
        </w:rPr>
        <w:t>Représenté par Madame Anne Sophie GRAVE, Directrice Générale</w:t>
      </w:r>
    </w:p>
    <w:p>
      <w:pPr>
        <w:pStyle w:val="Normal"/>
        <w:ind w:left="1418" w:hanging="0"/>
        <w:rPr>
          <w:sz w:val="20"/>
          <w:szCs w:val="20"/>
        </w:rPr>
      </w:pPr>
      <w:r>
        <w:rPr>
          <w:sz w:val="20"/>
          <w:szCs w:val="20"/>
        </w:rPr>
        <w:t>Adresse 159 rue Nationale 75013 PARIS</w:t>
      </w:r>
    </w:p>
    <w:p>
      <w:pPr>
        <w:pStyle w:val="Normal"/>
        <w:ind w:left="1418" w:hanging="0"/>
        <w:rPr>
          <w:sz w:val="20"/>
          <w:szCs w:val="20"/>
        </w:rPr>
      </w:pPr>
      <w:r>
        <w:rPr>
          <w:sz w:val="20"/>
          <w:szCs w:val="20"/>
        </w:rPr>
        <w:t>Numéro SIREN 552141533</w:t>
      </w:r>
    </w:p>
    <w:p>
      <w:pPr>
        <w:pStyle w:val="Normal"/>
        <w:ind w:left="1418" w:hanging="0"/>
        <w:rPr>
          <w:sz w:val="20"/>
          <w:szCs w:val="20"/>
        </w:rPr>
      </w:pPr>
      <w:r>
        <w:rPr>
          <w:sz w:val="20"/>
          <w:szCs w:val="20"/>
        </w:rPr>
        <w:t>135 00 logements, dont 30% en QPV</w:t>
      </w:r>
    </w:p>
    <w:p>
      <w:pPr>
        <w:pStyle w:val="Normal"/>
        <w:ind w:left="1418" w:hanging="0"/>
        <w:rPr>
          <w:sz w:val="20"/>
          <w:szCs w:val="20"/>
        </w:rPr>
      </w:pPr>
      <w:r>
        <w:rPr>
          <w:sz w:val="20"/>
          <w:szCs w:val="20"/>
        </w:rPr>
        <w:t>XXX logements, dont XX en QPV</w:t>
      </w:r>
    </w:p>
    <w:p>
      <w:pPr>
        <w:pStyle w:val="Normal"/>
        <w:ind w:left="1418" w:hanging="0"/>
        <w:rPr>
          <w:sz w:val="20"/>
          <w:szCs w:val="20"/>
        </w:rPr>
      </w:pPr>
      <w:r>
        <w:rPr>
          <w:sz w:val="20"/>
          <w:szCs w:val="20"/>
        </w:rPr>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NOM, TELEPHONE ET MAIL</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XXXX Non</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Des opérations de réhabilitation lourdes dans deux copropriétés issues de la fusion /absorption de la filiale Aedificat et gérées par 3F depuis 2014. Sur les 2 résidences : intervention sur les parties privatives (tranche ferme) et accompagnement par 3F du conseil syndical de Rodin sur la formalisation d’un programme de travaux pertinent et réaliste, pour Sablons, travaux sur le clos-couvert et parties communes (tranche conditionnel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s rachats de logements par l’EPFIF ; des relogements des occupants sur notre patrimoine essonnien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s travaux anticipés sur la résidence des Sablons (restructuration des locaux OM) en 2017 ayant permis de mettre en avant la nécessité d’un accompagnement fort des occupants de cette résidenc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Une population très fragile et vulnérable (nouvelle ou en place ; propriétaires et locataires) nécessitant un accompagnement individuel et collectif forts : difficultés dans l’usage du logement, des parties communes, une fragilité économique et sociale (le revenu médian des habitants de Grigny 2 est deux fois inférieur à la moyenne essonnienne pour les propriétaires occupants, trois fois pour les locataires), des difficultés de communication Bailleur/occupants (+ de 80 communauté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Le proje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phase de préfiguration(dernier trimestre 2018) : la réalisation d’un diagnostic social et urbain coproduit par 3F et les partenaires locaux (services de la ville, centre social, régie de quartier,…) et démarrage de l’accompagnement social des familles les plus fragil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hase 1 : accompagner les occupants au maintien et à l’appropriation de leur cadre de vie (dont accompagnement à l’usage du logement, des équipements, et des parties commun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phase 2 : créer la relation Clients/Bailleur</w:t>
      </w:r>
    </w:p>
    <w:p>
      <w:pPr>
        <w:pStyle w:val="Normal"/>
        <w:pBdr>
          <w:top w:val="single" w:sz="4" w:space="1" w:color="000000"/>
          <w:left w:val="single" w:sz="4" w:space="4" w:color="000000"/>
          <w:bottom w:val="single" w:sz="4" w:space="1" w:color="000000"/>
          <w:right w:val="single" w:sz="4" w:space="4" w:color="000000"/>
        </w:pBdr>
        <w:rPr/>
      </w:pPr>
      <w:r>
        <w:rPr>
          <w:sz w:val="20"/>
          <w:szCs w:val="20"/>
        </w:rPr>
        <w:t>. phase 3 : créer du lien social dans et entre résidences visant à renforcer notamment la relation locataires/copropriétair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303 ménag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fragilité économique et sociale, faible connaissance du logement social, difficultés d’usage du logement et des parties communes, très faible maitrise de la langue française, peu de relations de voisinage (difficultés relationnelles locataires/propriétaires).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786502947"/>
      <w:bookmarkStart w:id="1" w:name="__Fieldmark__0_2786502947"/>
      <w:bookmarkEnd w:id="1"/>
      <w:r>
        <w:rPr>
          <w:sz w:val="20"/>
          <w:szCs w:val="20"/>
        </w:rPr>
      </w:r>
      <w:r>
        <w:rPr>
          <w:sz w:val="20"/>
          <w:szCs w:val="20"/>
        </w:rPr>
        <w:fldChar w:fldCharType="end"/>
      </w:r>
      <w:r>
        <w:rPr>
          <w:sz w:val="20"/>
          <w:szCs w:val="20"/>
        </w:rPr>
        <w:t xml:space="preserve">   Aménagement de logement existant </w:t>
      </w:r>
      <w:bookmarkStart w:id="2" w:name="__Fieldmark__52115_1547060978"/>
      <w:r>
        <w:rPr>
          <w:sz w:val="20"/>
          <w:szCs w:val="20"/>
        </w:rPr>
        <w:t>x</w:t>
      </w:r>
      <w:bookmarkEnd w:id="2"/>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2786502947"/>
      <w:bookmarkStart w:id="4" w:name="__Fieldmark__1_2786502947"/>
      <w:bookmarkEnd w:id="4"/>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2786502947"/>
      <w:bookmarkStart w:id="6" w:name="__Fieldmark__2_2786502947"/>
      <w:bookmarkEnd w:id="6"/>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 303 logements</w:t>
      </w:r>
    </w:p>
    <w:p>
      <w:pPr>
        <w:pStyle w:val="Normal"/>
        <w:pBdr>
          <w:top w:val="single" w:sz="4" w:space="1" w:color="000000"/>
          <w:left w:val="single" w:sz="4" w:space="4" w:color="000000"/>
          <w:bottom w:val="single" w:sz="4" w:space="1" w:color="000000"/>
          <w:right w:val="single" w:sz="4" w:space="4" w:color="000000"/>
        </w:pBdr>
        <w:rPr/>
      </w:pPr>
      <w:r>
        <w:rPr>
          <w:sz w:val="20"/>
          <w:szCs w:val="20"/>
        </w:rPr>
        <w:t>Typologie des logements :T1 : 38/T2 : 65/ T3 : 90/ T4 : 65/ T5 : 28/ T6 : 1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sz w:val="20"/>
          <w:szCs w:val="20"/>
        </w:rPr>
        <w:t>Ile France – Essonne - Grigny</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odalités de réservation et d’attribution des logements : sur les 2 résidences, Sablon et Rodin : Action Logement : 210 logements, Mairie de Grigny : 90 logements, 0 pour la Préfecture et 1 logement sans réservataire. A noter qu’une nouvelle distribution des réservations est en cours compte tenu de l’absence de logements pour la Préfecture et la nécessité d’un rééquilibrage pour AL en impactant le contingent Vil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4 phases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 Phase de préfiguration (dernier trimestre 2018):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réalisation d’un diagnostic social et urbain partagé avec nos partenaires du projet ORCOD IN, permettant d’identifier les dysfonctionnements et les leviers. Ce diagnostic sera réalisé à l’échelle du quartie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organisation d’une gestion de proximité dédiée par l’affectation d’un gestionnaire de proximité (au lieu et place d’un gardien compte tenu des particularités de ces résidences et de sa population), d’une chargée de mission Développement Social et Urbain et d’un binôme d’agents de présence assurant une veille technique et sociale notamment durant le week-end.</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identification du public fragile par notre chargée d’accompagnement sociale (CAS), notre chargée de recouvrement locatif CRL), le Gestionnaire de proximité, les assistantes sociales de secteur (MDS), le CCAS, le Conseil Local de Santé Mentale, les structures locales et partenaires de la ville et du quartier (centre social, maison de la petite enfance, PMI, maison des association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démarrage de l’accompagnement social des familles les plus fragiles, par la tenue de permanences sur sites par notre CAS et CR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réation d’un collectif « partenaires » dédiées à l’ORCOD IN permettant d’impulser une dynamique partenariale coordonné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réunion publique sur la résidence Sablons relative aux travaux de réhabilitation et création d’outils dédiés (carnet du locataire) ; durée des travaux 6 moi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Phase 1:</w:t>
      </w:r>
      <w:r>
        <w:rPr>
          <w:sz w:val="20"/>
          <w:szCs w:val="20"/>
        </w:rPr>
        <w:t xml:space="preserve"> </w:t>
      </w:r>
      <w:r>
        <w:rPr>
          <w:b/>
          <w:sz w:val="20"/>
          <w:szCs w:val="20"/>
        </w:rPr>
        <w:t xml:space="preserve">accompagner les occupants au maintien et à l’appropriation de leur cadre de vie </w:t>
      </w:r>
      <w:r>
        <w:rPr>
          <w:sz w:val="20"/>
          <w:szCs w:val="20"/>
        </w:rPr>
        <w:t>(accompagnement à l’usage du logement, des équipements et des parties communes) : intervention de Voisin Malin (implanté et intervenant déjà sur le territoire de Grigny ; partenaire de la ville et de 3F) sur 3 niveaux : information auprès de nos locataires sur les travaux réalisés  ou devant être réalisés (logements, parties communes, équipements communs, organisation de l’équipe de proximité,…), accompagnement des occupants dans les futurs usages et information des occupants sur leur quartier et ses ressources (découverte du site, des services et équipement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Fin 2020 : installation des Compagnons Bâtisseurs sur le quartier : mise en place de chantiers d’auto-réhabilitation accompagnée permettant de combiner un accompagnement social des familles (partenariat CCAS/CLSM/MDS/CAS 3F) et des travaux d’entretien courant dans le logement (10 chantiers initiés par an), d’ateliers collectifs visant l’acquisition progressive des bénéficiaires d’un savoir-faire et de gestes techniques ainsi qu’une plus grande autonomie dans l’aménagement et l’entretien du logement, une outilthèque/bricothèque ouverte sur le quartier et des dépannages pédagogiques (appui à des petits travaux d’urge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Phase 2 : Créer la relation Clients/Bailleu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déploiement par 3F des Ateliers de Gestion Locative (2 modules ; outil interne) : présentation du bailleur et de ses équipes, lecture de l’avis d’échéance, compréhension des charges, pré contentieux/contentieux, les aides sociales mobilisables, les droits et devoirs d’un occupant, présentation du compte client,…</w:t>
      </w:r>
    </w:p>
    <w:p>
      <w:pPr>
        <w:pStyle w:val="Normal"/>
        <w:pBdr>
          <w:top w:val="single" w:sz="4" w:space="1" w:color="000000"/>
          <w:left w:val="single" w:sz="4" w:space="4" w:color="000000"/>
          <w:bottom w:val="single" w:sz="4" w:space="1" w:color="000000"/>
          <w:right w:val="single" w:sz="4" w:space="4" w:color="000000"/>
        </w:pBdr>
        <w:rPr/>
      </w:pPr>
      <w:r>
        <w:rPr>
          <w:sz w:val="20"/>
          <w:szCs w:val="20"/>
        </w:rPr>
        <w:t>- organisation de permanences (information Travaux, appui à l’emménagement, traitement des urgences,…) le samedi matin et visites de courtoisie mensuelles auprès de chaque occupant par les agents de présen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 Phase 3 : Créer du lien social dans et entre les résidences visant à renforcer la relation </w:t>
      </w:r>
      <w:r>
        <w:rPr>
          <w:sz w:val="20"/>
          <w:szCs w:val="20"/>
        </w:rPr>
        <w:t>locataires/propriétai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assurer un relais des occupant de nos résidences vers les structures de proximité existantes (maison de quartier, PMI, Maison des associations, Initiative Emploi/Mission économique, maison de la petite enfance, centre culturel, équipement sportif,…) à travers des portes ouvertes dédiées, des activités/projets hors les mu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soutenir financièrement plus particulièrement les projets initiés par des partenaires sur l’accès à l’emploi  et à la formation (initiative emploi/mission économique), la maitrise de la langue (FLE et alphabétisation), l’accompagnement à la scolarité et l’accès au numérique (maison de quarti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accompagner une dynamique collective impliquant les habitants : installation de l’Association de la Fondation Etudiante pour la Ville (partenaire de la ville et de 3F sur plusieurs territoires franciliens), à travers la mise en place d’un KAPS (mise à disposition, pendant 3 ans, d’un ou plusieurs logements à l’AFEV destinés à des étudiants en contrepartie d’un projet sur site à dimension citoyenne, construit avec et pour les habita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Projets pressentis : création d’un jardin partagé, découverte des cultures, accompagnement scolaire, réseau d’échanges de services, théâtre à domici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i/>
          <w:sz w:val="20"/>
          <w:szCs w:val="20"/>
        </w:rPr>
        <w:t>Complémentarité avec la gestion locative (type de gestion locative : classique ou adaptée) : gestion adaptée</w:t>
      </w:r>
      <w:r>
        <w:rPr>
          <w:sz w:val="20"/>
          <w:szCs w:val="20"/>
        </w:rPr>
        <w:t>. Equipe 3F adaptée aux particularités du site. Forte mobilisation partenariale en terme d’accompagn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i/>
          <w:sz w:val="20"/>
          <w:szCs w:val="20"/>
        </w:rPr>
        <w:t>Démarche mise en place pour favoriser l’adhésion du ménage</w:t>
      </w:r>
      <w:r>
        <w:rPr>
          <w:sz w:val="20"/>
          <w:szCs w:val="20"/>
        </w:rPr>
        <w:t xml:space="preserve"> : déclinaison sur site du projet, mobilisation de partenaires locaux ayant une connaissance fine du public.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i/>
          <w:sz w:val="20"/>
          <w:szCs w:val="20"/>
        </w:rPr>
        <w:t>Modalités de mobilisation de l’offre d’accompagnement existante ou nouvelle</w:t>
      </w:r>
      <w:r>
        <w:rPr>
          <w:sz w:val="20"/>
          <w:szCs w:val="20"/>
        </w:rPr>
        <w:t> : une offre nouvelle d’accompagnement. Des partenaires/prestataires allant à la rencontre des habitants (ateliers collectifs, porte à porte, accompagnement individuel,…), des lieux dédiés et à proximité (locaux et logement 3F).</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i/>
          <w:sz w:val="20"/>
          <w:szCs w:val="20"/>
        </w:rPr>
        <w:t>Structuration de la relation bailleur/accompagnateur(s)</w:t>
      </w:r>
      <w:r>
        <w:rPr>
          <w:sz w:val="20"/>
          <w:szCs w:val="20"/>
        </w:rPr>
        <w:t> : formalisation d’une convention de partenariat avec chaque partenaire intervenant. Création à l’échelle du projet, d’instances de suivi (comité de suivi), décisionnel et évaluatif (comité de pilotage) réunissant les accompagnateurs impliqu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déquation du projet aux besoins spécifiques des publics ciblés par le projet : une phase de préfiguration permettant d’identifier les besoins spécifiques des publics ciblés et les ressources à mobiliser permettant d’y répond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Deux projets ORCOD IN pour I3F, Grigny et Clichy Sous Bois nécessitant de faire évoluer nos pratiques dans l’accompagnement d’un public particulier (locataire en logement social, locataires en copropriétés dégradées, propriétaires), mobilisant traditionnellement nos resssources locales mais également de nouveaux partenaires et d’adapter notre gestion aux besoins des territoires par des profils métiers dédiés.</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artenaires mobilisés : services et équipements de la ville de Grigny, services et équipements Grand Paris Sud Seine Essonne Sénart, services du Conseil Départemental, Voisin Malin, Compagnons Bâtisseurs, AFEV.</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octobre 2018 (phase de préfigur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décembre 2018</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urée : 3 ans </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577"/>
        <w:gridCol w:w="5480"/>
      </w:tblGrid>
      <w:tr>
        <w:trPr/>
        <w:tc>
          <w:tcPr>
            <w:tcW w:w="557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48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337" w:type="dxa"/>
              <w:jc w:val="left"/>
              <w:tblInd w:w="0" w:type="dxa"/>
              <w:tblLayout w:type="fixed"/>
              <w:tblCellMar>
                <w:top w:w="29" w:type="dxa"/>
                <w:left w:w="115" w:type="dxa"/>
                <w:bottom w:w="29" w:type="dxa"/>
                <w:right w:w="115" w:type="dxa"/>
              </w:tblCellMar>
            </w:tblPr>
            <w:tblGrid>
              <w:gridCol w:w="2869"/>
              <w:gridCol w:w="740"/>
              <w:gridCol w:w="864"/>
              <w:gridCol w:w="864"/>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 (agents de présence)</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 (intervention d’un chargé de mission DSU)</w:t>
                  </w:r>
                </w:p>
                <w:p>
                  <w:pPr>
                    <w:pStyle w:val="Normal"/>
                    <w:numPr>
                      <w:ilvl w:val="0"/>
                      <w:numId w:val="4"/>
                    </w:numPr>
                    <w:rPr/>
                  </w:pPr>
                  <w:r>
                    <w:rPr/>
                    <w:t>Réalisée par l’opérateur de l’accompagnement</w:t>
                  </w:r>
                </w:p>
                <w:p>
                  <w:pPr>
                    <w:pStyle w:val="Normal"/>
                    <w:ind w:left="720" w:hanging="0"/>
                    <w:rPr/>
                  </w:pPr>
                  <w:r>
                    <w:rPr/>
                    <w:t>- Compagnons Batisseurs</w:t>
                  </w:r>
                </w:p>
                <w:p>
                  <w:pPr>
                    <w:pStyle w:val="Normal"/>
                    <w:ind w:left="720" w:hanging="0"/>
                    <w:rPr/>
                  </w:pPr>
                  <w:r>
                    <w:rPr/>
                  </w:r>
                </w:p>
                <w:p>
                  <w:pPr>
                    <w:pStyle w:val="Normal"/>
                    <w:ind w:left="720" w:hanging="0"/>
                    <w:rPr/>
                  </w:pPr>
                  <w:r>
                    <w:rPr/>
                    <w:t>- Voisin Malin</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 (formation des agents de présence)</w:t>
                  </w:r>
                </w:p>
                <w:p>
                  <w:pPr>
                    <w:pStyle w:val="Normal"/>
                    <w:rPr>
                      <w:sz w:val="18"/>
                      <w:szCs w:val="18"/>
                    </w:rPr>
                  </w:pPr>
                  <w:r>
                    <w:rPr>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K€</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50K€</w:t>
                  </w:r>
                </w:p>
                <w:p>
                  <w:pPr>
                    <w:pStyle w:val="Normal"/>
                    <w:rPr>
                      <w:sz w:val="18"/>
                      <w:szCs w:val="18"/>
                    </w:rPr>
                  </w:pPr>
                  <w:r>
                    <w:rPr>
                      <w:sz w:val="18"/>
                      <w:szCs w:val="18"/>
                    </w:rPr>
                  </w:r>
                </w:p>
                <w:p>
                  <w:pPr>
                    <w:pStyle w:val="Normal"/>
                    <w:rPr/>
                  </w:pPr>
                  <w:r>
                    <w:rPr>
                      <w:sz w:val="18"/>
                      <w:szCs w:val="18"/>
                    </w:rPr>
                    <w:t>1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K€</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50K€</w:t>
                  </w:r>
                </w:p>
                <w:p>
                  <w:pPr>
                    <w:pStyle w:val="Normal"/>
                    <w:rPr>
                      <w:sz w:val="18"/>
                      <w:szCs w:val="18"/>
                    </w:rPr>
                  </w:pPr>
                  <w:r>
                    <w:rPr>
                      <w:sz w:val="18"/>
                      <w:szCs w:val="18"/>
                    </w:rPr>
                  </w:r>
                </w:p>
                <w:p>
                  <w:pPr>
                    <w:pStyle w:val="Normal"/>
                    <w:rPr>
                      <w:sz w:val="18"/>
                      <w:szCs w:val="18"/>
                    </w:rPr>
                  </w:pPr>
                  <w:r>
                    <w:rPr>
                      <w:sz w:val="18"/>
                      <w:szCs w:val="18"/>
                    </w:rPr>
                    <w:t>1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K€</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9K€</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K€</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K€</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9K€</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K€</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K€</w:t>
                  </w:r>
                </w:p>
              </w:tc>
            </w:tr>
          </w:tbl>
          <w:p>
            <w:pPr>
              <w:pStyle w:val="Normal"/>
              <w:rPr>
                <w:b/>
                <w:b/>
                <w:sz w:val="18"/>
                <w:szCs w:val="18"/>
              </w:rPr>
            </w:pPr>
            <w:r>
              <w:rPr>
                <w:b/>
                <w:sz w:val="18"/>
                <w:szCs w:val="18"/>
              </w:rPr>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9" w:type="dxa"/>
              <w:jc w:val="left"/>
              <w:tblInd w:w="0" w:type="dxa"/>
              <w:tblLayout w:type="fixed"/>
              <w:tblCellMar>
                <w:top w:w="29" w:type="dxa"/>
                <w:left w:w="115" w:type="dxa"/>
                <w:bottom w:w="29" w:type="dxa"/>
                <w:right w:w="115" w:type="dxa"/>
              </w:tblCellMar>
            </w:tblPr>
            <w:tblGrid>
              <w:gridCol w:w="2362"/>
              <w:gridCol w:w="851"/>
              <w:gridCol w:w="992"/>
              <w:gridCol w:w="864"/>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pPr>
                  <w:r>
                    <w:rPr>
                      <w:sz w:val="18"/>
                      <w:szCs w:val="18"/>
                    </w:rPr>
                    <w:t>Autres financements</w:t>
                  </w:r>
                </w:p>
                <w:p>
                  <w:pPr>
                    <w:pStyle w:val="Normal"/>
                    <w:jc w:val="both"/>
                    <w:rPr>
                      <w:b/>
                      <w:b/>
                    </w:rPr>
                  </w:pPr>
                  <w:r>
                    <w:rPr>
                      <w:b/>
                    </w:rPr>
                    <w:t>Crédits Politique de la ville + subvention Conseil Départemental + CAF à solliciter par les Compagnons Bâtisseurs et Voisin Mali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4K€</w:t>
                  </w:r>
                </w:p>
                <w:p>
                  <w:pPr>
                    <w:pStyle w:val="Normal"/>
                    <w:rPr>
                      <w:sz w:val="18"/>
                      <w:szCs w:val="18"/>
                    </w:rPr>
                  </w:pPr>
                  <w:r>
                    <w:rPr>
                      <w:sz w:val="18"/>
                      <w:szCs w:val="18"/>
                    </w:rPr>
                  </w:r>
                </w:p>
                <w:p>
                  <w:pPr>
                    <w:pStyle w:val="Normal"/>
                    <w:rPr/>
                  </w:pPr>
                  <w:r>
                    <w:rPr>
                      <w:sz w:val="18"/>
                      <w:szCs w:val="18"/>
                    </w:rPr>
                    <w:t>10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5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89 K€</w:t>
                  </w:r>
                </w:p>
                <w:p>
                  <w:pPr>
                    <w:pStyle w:val="Normal"/>
                    <w:rPr>
                      <w:sz w:val="18"/>
                      <w:szCs w:val="18"/>
                    </w:rPr>
                  </w:pPr>
                  <w:r>
                    <w:rPr>
                      <w:sz w:val="18"/>
                      <w:szCs w:val="18"/>
                    </w:rPr>
                  </w:r>
                </w:p>
                <w:p>
                  <w:pPr>
                    <w:pStyle w:val="Normal"/>
                    <w:rPr/>
                  </w:pPr>
                  <w:r>
                    <w:rPr>
                      <w:sz w:val="18"/>
                      <w:szCs w:val="18"/>
                    </w:rPr>
                    <w:t>1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30K€</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89K€</w:t>
                  </w:r>
                </w:p>
                <w:p>
                  <w:pPr>
                    <w:pStyle w:val="Normal"/>
                    <w:rPr>
                      <w:sz w:val="18"/>
                      <w:szCs w:val="18"/>
                    </w:rPr>
                  </w:pPr>
                  <w:r>
                    <w:rPr>
                      <w:sz w:val="18"/>
                      <w:szCs w:val="18"/>
                    </w:rPr>
                  </w:r>
                </w:p>
                <w:p>
                  <w:pPr>
                    <w:pStyle w:val="Normal"/>
                    <w:rPr>
                      <w:sz w:val="18"/>
                      <w:szCs w:val="18"/>
                    </w:rPr>
                  </w:pPr>
                  <w:r>
                    <w:rPr>
                      <w:sz w:val="18"/>
                      <w:szCs w:val="18"/>
                    </w:rPr>
                    <w:t>15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K€</w:t>
                  </w:r>
                </w:p>
                <w:p>
                  <w:pPr>
                    <w:pStyle w:val="Normal"/>
                    <w:rPr>
                      <w:sz w:val="18"/>
                      <w:szCs w:val="18"/>
                    </w:rPr>
                  </w:pPr>
                  <w:r>
                    <w:rPr>
                      <w:sz w:val="18"/>
                      <w:szCs w:val="1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9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K€</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4K€</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Helv">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Courier New"/>
      <w:spacing w:val="10"/>
      <w:sz w:val="16"/>
      <w:szCs w:val="14"/>
      <w:lang w:bidi="hi-IN"/>
    </w:rPr>
  </w:style>
  <w:style w:type="character" w:styleId="PieddepageCar">
    <w:name w:val="Pied de page Car"/>
    <w:qFormat/>
    <w:rPr>
      <w:rFonts w:ascii="Tahoma" w:hAnsi="Tahoma" w:cs="Mangal;Courier New"/>
      <w:spacing w:val="10"/>
      <w:sz w:val="16"/>
      <w:szCs w:val="14"/>
      <w:lang w:bidi="hi-IN"/>
    </w:rPr>
  </w:style>
  <w:style w:type="character" w:styleId="NotedebasdepageCar">
    <w:name w:val="Note de bas de page Car"/>
    <w:qFormat/>
    <w:rPr>
      <w:rFonts w:ascii="Tahoma" w:hAnsi="Tahoma" w:cs="Mangal;Courier New"/>
      <w:spacing w:val="10"/>
      <w:szCs w:val="18"/>
      <w:lang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Courier New"/>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szCs w:val="14"/>
    </w:rPr>
  </w:style>
  <w:style w:type="paragraph" w:styleId="Footer">
    <w:name w:val="Footer"/>
    <w:basedOn w:val="Normal"/>
    <w:pPr/>
    <w:rPr>
      <w:rFonts w:cs="Mangal;Courier New"/>
      <w:szCs w:val="14"/>
    </w:rPr>
  </w:style>
  <w:style w:type="paragraph" w:styleId="Footnote">
    <w:name w:val="Footnote Text"/>
    <w:basedOn w:val="Normal"/>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7:29:00Z</dcterms:created>
  <dc:creator>RENTZSCH Christian</dc:creator>
  <dc:description/>
  <cp:keywords/>
  <dc:language>en-US</dc:language>
  <cp:lastModifiedBy>Sophie JASSES</cp:lastModifiedBy>
  <cp:lastPrinted>2018-10-11T15:45:00Z</cp:lastPrinted>
  <dcterms:modified xsi:type="dcterms:W3CDTF">2018-10-11T15:04: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